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Barevný svět“ – Domov Zábřeh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10 – 50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4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>: Křeslo na masivní lak. kostře v profilu min. 26x55 mm, výplň sedáku a opěráku PUR pěna (viz foto 7). Čal. látka o min. gramáži 270 g/m2, stálost na světle 6, odolnost v otěru min. 4, počet zátěžových otáček min. 4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8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2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1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6010</wp:posOffset>
            </wp:positionH>
            <wp:positionV relativeFrom="paragraph">
              <wp:posOffset>89535</wp:posOffset>
            </wp:positionV>
            <wp:extent cx="1703070" cy="2886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7085</wp:posOffset>
            </wp:positionH>
            <wp:positionV relativeFrom="paragraph">
              <wp:posOffset>144780</wp:posOffset>
            </wp:positionV>
            <wp:extent cx="1880235" cy="2418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1540</wp:posOffset>
            </wp:positionH>
            <wp:positionV relativeFrom="paragraph">
              <wp:posOffset>74295</wp:posOffset>
            </wp:positionV>
            <wp:extent cx="1558290" cy="2346325"/>
            <wp:effectExtent l="0" t="0" r="0" b="0"/>
            <wp:wrapNone/>
            <wp:docPr id="7" name="obrázk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ky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150: </w:t>
      </w:r>
      <w:r>
        <w:rPr>
          <w:rFonts w:cs="Arial" w:ascii="Arial" w:hAnsi="Arial"/>
        </w:rPr>
        <w:t>Lavice šatní, kovová konstrukce z ocelových profilů 30x30x2 mm. Sedák z laminované dřevotřískové desky + hrany ABS 2 mm. Rozměry lavičky  min. v x š x h = 430x1500x400mm. Výztuha z ocelového profilu 30 x 30 mm, 4 nožky se stavěcími šrouby, výškově stavitelné v rozsahu 0-13 mm. Povrchová úprava práškovou barvou - šedá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SPV</w:t>
      </w:r>
      <w:r>
        <w:rPr>
          <w:rFonts w:cs="Arial" w:ascii="Arial" w:hAnsi="Arial"/>
        </w:rPr>
        <w:t xml:space="preserve">: Pojízdný stolek nástrojový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jízdný stolek je vyroben z ocelových lakovaných profilů a v horní části je opatřen dvěma madly. Horní a spodní odkládací plochu tvoří zapuštěná plata (min. horní nerez). Horní zásuvky 100mm a spodní 200mm s plastovou vložkou. Stolek je opatřen brzděnými otočnými kolečky min. prům. 10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měry min.: d-900 x š-500 x v-9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VV: </w:t>
      </w:r>
      <w:r>
        <w:rPr>
          <w:rFonts w:cs="Arial" w:ascii="Arial" w:hAnsi="Arial"/>
        </w:rPr>
        <w:t>Pojízdný stolek víceúčelový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íceúčelový vozík se třemi odkládacími platy je určen pro rozvoz zdravotnického materiálu. Na přední straně je opatřen odkládací mřížkou pro možnost zavěšení infusí a na druhé straně závěsným NR košem. Stolek je opatřen brzděnými kolečky min. prům. 125 mm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Rozměry min. : d-1000 x š-480 x v-900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měry plata : d-640 x š-480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 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ování pomocí elektrických sloupů</w:t>
      </w:r>
    </w:p>
    <w:p>
      <w:pPr>
        <w:pStyle w:val="Normal"/>
        <w:rPr/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z H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/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 xml:space="preserve">Vnější rozměry min.: 88 x 210 cm, Rozměry LP min.: 80 x 195 cm, Výška LP min: 45 - 85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227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ízkými kolečky 10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šířka složených noh podvozku 7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074 mm</w:t>
      </w:r>
    </w:p>
    <w:p>
      <w:pPr>
        <w:pStyle w:val="Normal"/>
        <w:rPr/>
      </w:pPr>
      <w:r>
        <w:rPr>
          <w:rFonts w:cs="Arial" w:ascii="Arial" w:hAnsi="Arial"/>
        </w:rPr>
        <w:t>Třída ochrany Zvedák IPX4, Ruční ovladač IPX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erie 24V, 4.0Ah, utěsněné olověné</w:t>
      </w:r>
    </w:p>
    <w:p>
      <w:pPr>
        <w:pStyle w:val="Normal"/>
        <w:rPr/>
      </w:pPr>
      <w:r>
        <w:rPr>
          <w:rFonts w:cs="Arial" w:ascii="Arial" w:hAnsi="Arial"/>
        </w:rPr>
        <w:t>Indikátor vybití baterie (BDI) zobrazí zbývající energii a ukazuje nutné dobi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sní měřidlo – zobrazuje celkovou provozní dobu (v hodiná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Čtyřbodový standardní vak, anatomicky tvarovaný vak s opěrkou hlavy dokonale obepíná pacienta pro bezpečný a pohodlný přesun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 xml:space="preserve">K4xA4: </w:t>
      </w:r>
      <w:r>
        <w:rPr>
          <w:rFonts w:cs="Arial" w:ascii="Arial" w:hAnsi="Arial"/>
        </w:rPr>
        <w:t>Kovová čtyřzásuvková kartotéka, centrální uzamykání cyl. zámkem, svařovaná z kvalitního ocelového plechu, povrchově upravená práškovou barvou - šedá. Zásuvky 100% výsuv, nosnost min. 40 kg, blokace vysunutí více zásuvek najednou. Čela zásuvek kryta laminem tl. 18mm, půda kryta laminem tl. 25mm, v dřevodekoru dle ost. nábytku. Rozměry min.: š. 410mm, v. 1340mm, hl. 64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LS:</w:t>
      </w:r>
      <w:r>
        <w:rPr>
          <w:rFonts w:cs="Arial" w:ascii="Arial" w:hAnsi="Arial"/>
        </w:rPr>
        <w:t xml:space="preserve"> Léková skříň s trezorkem, osvětlením</w:t>
      </w:r>
    </w:p>
    <w:p>
      <w:pPr>
        <w:pStyle w:val="Normal"/>
        <w:rPr/>
      </w:pPr>
      <w:r>
        <w:rPr>
          <w:rFonts w:cs="Arial" w:ascii="Arial" w:hAnsi="Arial"/>
        </w:rPr>
        <w:t>Skříň na přípravu a ukládání léků dvoudveřová uzamykatelná. Součástí jsou vyjímatelné misky s víkem a vestavěný trezorek. Osvětlení vnitřní zářivkou se standardním vypínač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ěry min.: Výška 1950, šířka 900, hloubka 60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VV:</w:t>
      </w:r>
      <w:r>
        <w:rPr>
          <w:rFonts w:cs="Arial" w:ascii="Arial" w:hAnsi="Arial"/>
        </w:rPr>
        <w:t xml:space="preserve"> Váha nájezdová pro vozíčkář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jezdová váha pro vážení vozíčkářů se sníženou konstrukcí a integrovanými nájezdy, dvěma kolečky a madly pro snadné přemístění. Konstrukce ocelová, opatřena komaxitovým lakem. Indikátor z pevného ABS plastu, se základními funkcemi vážení, integrovaným akumulátorem až pro 90 hodin provozu, výstupem RS-232 pro připojení PC nebo přídavného displeje. Displej indikátoru je podsvícený.</w:t>
      </w:r>
    </w:p>
    <w:p>
      <w:pPr>
        <w:pStyle w:val="Normal"/>
        <w:rPr/>
      </w:pPr>
      <w:r>
        <w:rPr>
          <w:rFonts w:cs="Arial" w:ascii="Arial" w:hAnsi="Arial"/>
        </w:rPr>
        <w:t>Váživost: 300 kg, Dílek: 100 g, Rozměr vážní plochy min.: 800 x 1000 mm, Napájení:230 V</w:t>
      </w:r>
    </w:p>
    <w:p>
      <w:pPr>
        <w:pStyle w:val="Normal"/>
        <w:rPr/>
      </w:pPr>
      <w:r>
        <w:rPr>
          <w:rFonts w:cs="Arial" w:ascii="Arial" w:hAnsi="Arial"/>
        </w:rPr>
        <w:t xml:space="preserve">Alternativní napájení: akumulátor, Výdrž na akumulátor: až 90 hodin, Displej: LC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T: </w:t>
      </w:r>
      <w:r>
        <w:rPr>
          <w:rFonts w:cs="Arial" w:ascii="Arial" w:hAnsi="Arial"/>
        </w:rPr>
        <w:t>Chladnička na biologický materiál a léčivé přípr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ně stojící chladnička, výška min. 125 cm, energetická třída min.  A+, celkový objem min. 232 litrů. Chladící prostor min. 214 litrů – min. tři skleněné poličky a 4 přihrádky na dveřích. Automat. odmrazování, V horní části min. 18 litrů velký mrazící prostor třída ****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učnost max. 40 dB, Rozměry cca: 125×55×60 cm (ŠxVxH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V: Osobní vá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ní váha s vážícím rozsahem min. do 150 kg, s přesností na max. 100 gramů, velký LCD displej, Měření a analýza: energetická spotřeba; hmotnost kostí; hmotnosti; svaloviny; tuku v těle; vody v těle. Skleněná vážicí ploch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čet paměťových míst: 10, Typ baterie: 2x AAA, Indikace vybitých bateri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 xml:space="preserve">ODS: </w:t>
      </w:r>
      <w:r>
        <w:rPr>
          <w:rFonts w:cs="Arial" w:ascii="Arial" w:hAnsi="Arial"/>
        </w:rPr>
        <w:t>Lékařská odsávačka s průtokem 15 l/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ékařská odsávačka napájená ze sítě, vybavená litrovou sací láhví s pojistným ventilem, silikonovou sací hadicí a mikrobiologickým filtrem, s jednopístovým motorem o průtoku 15 litrů/min. Rozměr přístroje cca: 31 × 21 × 25 cm / hmotnost 4,5 kg. Sací podtlak -0,85 bar. Součástí výrobku je český náv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P: </w:t>
      </w:r>
      <w:r>
        <w:rPr>
          <w:rFonts w:cs="Arial" w:ascii="Arial" w:hAnsi="Arial"/>
        </w:rPr>
        <w:t>Vyšetřovací lehátko s nastavitelnou výš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ustní konstrukce z jakostní oceli s povrchovou úpravou la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žná plocha výškově stavitelná pomocí hydraulického mo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funkce lehátka jsou nezávislé na zdroji elektrické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oudílná ložná plocha tvořena polohovatelným podhlavníkem a pevnou částí, oboje čalouněno zdravotnickou kožen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ování zádového dílu pomocí plynové píst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maximálním zdvihu ložné plochy je zajištěna velmi dobrá stabil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hátko je vybaveno držákem role hygienického papíru – možnost oboustranného připevněn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nější rozměry cca: 75 x 210 cm, Rozměry LP min.: 67 x 200 cm, Výška LPmin.: 55 - 95 cm, Nosnost min.: 170 k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 xml:space="preserve">RLV: </w:t>
      </w:r>
      <w:r>
        <w:rPr>
          <w:rFonts w:cs="Arial" w:ascii="Arial" w:hAnsi="Arial"/>
        </w:rPr>
        <w:t>Rehabilitační a vyšetřovací lehátko s nastavit. výš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hátko je určeno pro vyšetřování a rehabilitaci. Zakrytování spodního rámu a pohybového mechanismu stolu omyvatelnými plastovými kryty. Dvoudílná pracovní plocha bez otvoru na nos s rozměry min. 630 × 2000 mm potažena koženkou. Ovládání elektropohonu je spínači pod plochou z obou stran lehátka, změny polohy lze provádět i při plném zatížení. Výška nastavitelná elektropohonem min. 580 – 880 mm, manuální nastavení sklonu hlavy ± 30°, stacionární provedení s nastavitelnými nožičkami. Nosnost min. 150 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KM:</w:t>
      </w:r>
      <w:r>
        <w:rPr>
          <w:rFonts w:cs="Arial" w:ascii="Arial" w:hAnsi="Arial"/>
        </w:rPr>
        <w:t xml:space="preserve"> Tlakoměr pažní</w:t>
      </w:r>
    </w:p>
    <w:p>
      <w:pPr>
        <w:pStyle w:val="Normal"/>
        <w:rPr/>
      </w:pPr>
      <w:r>
        <w:rPr>
          <w:rFonts w:cs="Arial" w:ascii="Arial" w:hAnsi="Arial"/>
        </w:rPr>
        <w:t>Prodloužená manžeta (22-42cm) se snadným utažením, Nahradí 2 manžety (standartní + pro silnou paži). Barevný indikátor hypertenze pro snadné vyhodnocení. Barevný indikátor utažení manžety (LED vedle displeje ). Dělená paměť pro dva uživatele: 2x 60 měření, vč. datumu a času + REŽIM HOST. Vyhodnocení arytmie (nepravidelného pulsu-srdeční akce).    Výpočet průměrné hodnoty TK  z naměřených hodnot. Velký, přehledný a čitelný 3.řádkový displej. Rozsah měření min.: Krevní tlak 0-299 mmHg, Puls 40-180/mi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řesnost měření: Krevní tlak /- 3 mmHg, Puls /- 5 % naměřené hodnot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měr přístroje: cca 123 (Š) x 158 (V) x 85 mm (H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lasifikace dle evropské směrnice pro zdrav.prostředky 93/42/EEC -třída II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ompletní CZ náv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GKM: </w:t>
      </w:r>
      <w:r>
        <w:rPr>
          <w:rFonts w:cs="Arial" w:ascii="Arial" w:hAnsi="Arial"/>
        </w:rPr>
        <w:t xml:space="preserve">Glukometr s kódovacím čipem. </w:t>
      </w:r>
    </w:p>
    <w:p>
      <w:pPr>
        <w:pStyle w:val="Normal"/>
        <w:rPr/>
      </w:pPr>
      <w:r>
        <w:rPr>
          <w:rFonts w:cs="Arial" w:ascii="Arial" w:hAnsi="Arial"/>
        </w:rPr>
        <w:t>Jednoduchá obsluha - kódovací čip zajistí aktuální data v přístroji - při rozbalení každého nového balení testovacích (měřících) proužků. Velký čitelný displej. Samonasávací sensor (měřící proužek). Velmi malá kapka krve -cca 0,9 ul. Měřící rozsah min.: 0,6  - 33,3 mmol/L</w:t>
      </w:r>
    </w:p>
    <w:p>
      <w:pPr>
        <w:pStyle w:val="Normal"/>
        <w:rPr/>
      </w:pPr>
      <w:r>
        <w:rPr>
          <w:rFonts w:cs="Arial" w:ascii="Arial" w:hAnsi="Arial"/>
        </w:rPr>
        <w:t>Paměť pro min. 400 naměřených hodnot, vč. datumu a ča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síční, 14.ti-denní a týdenní průměr z naměřených hod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ibrační křivka: automatická selekce s použitím kalibračního prou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otní kompenzace: automatická, s použitím kalibračního proužku</w:t>
      </w:r>
    </w:p>
    <w:p>
      <w:pPr>
        <w:pStyle w:val="Normal"/>
        <w:rPr/>
      </w:pPr>
      <w:r>
        <w:rPr>
          <w:rFonts w:cs="Arial" w:ascii="Arial" w:hAnsi="Arial"/>
        </w:rPr>
        <w:t>Použitelnost proužků min. 24 měsí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hce vyměnitelné a typizované ba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ěr přístroje: cca 44,0 (Š) x 92,0 (V) x 10,0 mm (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ibrace -Plazma ekviva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roj krve -Čerstvá plná kapilární kr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ifikace dle evropské směrnice pro zdrav.prostředky 98/79/EC -IVD diagnos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ení obsahuje:Přístroj, 10x měřících (testovacích) proužků, 1x odběrové pero (autolancetu),  jehličky (lancety) do odběrového pera, 1x baterie 3V DC, CR 2032 lithium, 1x kontrolní roztok, 1x Cestovní pouzdro, Kompletní CZ ná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BV: </w:t>
      </w:r>
      <w:r>
        <w:rPr>
          <w:rFonts w:cs="Arial" w:ascii="Arial" w:hAnsi="Arial"/>
        </w:rPr>
        <w:t>Ambuvak s resuscitační maskou - silikon - pro dospělé</w:t>
      </w:r>
    </w:p>
    <w:p>
      <w:pPr>
        <w:pStyle w:val="Normal"/>
        <w:rPr/>
      </w:pPr>
      <w:r>
        <w:rPr>
          <w:rFonts w:cs="Arial" w:ascii="Arial" w:hAnsi="Arial"/>
        </w:rPr>
        <w:t xml:space="preserve">Ambuvak s resuscitační maskou lze používat samostatně nebo je možné ho připojit na kyslíkový přístroj (tlaková láhev O2 + redukční ventil s regulátorem). Neobsahuje latex. Těsnění a membrány vyrobené ze silikonu. Tělo je vyrobeno ze speciálního vysoce kvalitního silikonu. Zdrsněný povrch zajišťuje optimální přilnavost a přesné dávková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uvak je možno jednoduše rozebrat a dezinfikovat. Pojistný ventil. Objem min.1700 m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RS: </w:t>
      </w:r>
      <w:r>
        <w:rPr>
          <w:rFonts w:cs="Arial" w:ascii="Arial" w:hAnsi="Arial"/>
        </w:rPr>
        <w:t>Ergo stůl s trojdílnou plochou</w:t>
      </w:r>
    </w:p>
    <w:p>
      <w:pPr>
        <w:pStyle w:val="Normal"/>
        <w:rPr/>
      </w:pPr>
      <w:r>
        <w:rPr>
          <w:rFonts w:cs="Arial" w:ascii="Arial" w:hAnsi="Arial"/>
        </w:rPr>
        <w:t>Jedinečný ergo stůl s 3 dílnou plochou: 1samostatný pevný díl, 1 nastavitelný horizontální díl a přední. Díl s výřezem pro přístup z vozíku. Rozměry plochy: 90 x 120 cm, Pevný díl: 30 x 90 cm, Nastavitelný díl 90×60 cm, Přední díl 90×30 cm, Výška natavení 68 – 112 cm, Úhel 0 – 85°, Kolečka s brzd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BAL: </w:t>
      </w:r>
      <w:r>
        <w:rPr>
          <w:rFonts w:cs="Arial" w:ascii="Arial" w:hAnsi="Arial"/>
        </w:rPr>
        <w:t>Balanční plocha pro masáž noh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ilní trenér -  dva nášlapné ergonomicky tvarované vzduchové polštářky umožňující jemnou a intenzivní masáž nohou jak vsedě, tak ve stoje. Našlapáváním na místě se střídavě aktivuje přední a zadní svalstvo nohou. Pro  prevence před tvorbou trombózy a křečových žil. Jedna strana je hladká a na druhé straně se nacházejí jemné kulaté výstupky, které umožňují zároveň s cvičením provádět účinnou masáž plosek nohou. Je vybaven jehlovým ventilkem k jemné regulaci tlaku vzduchu.  Rozměr cca: 34x33x6cm, zátěž min.: do 200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M: </w:t>
      </w:r>
      <w:r>
        <w:rPr>
          <w:rFonts w:cs="Arial" w:ascii="Arial" w:hAnsi="Arial"/>
        </w:rPr>
        <w:t>Motomed -motorem poháněný léčebný pohybový přístroj, pro dolní končetiny.</w:t>
      </w:r>
    </w:p>
    <w:p>
      <w:pPr>
        <w:pStyle w:val="Normal"/>
        <w:rPr/>
      </w:pPr>
      <w:r>
        <w:rPr>
          <w:rFonts w:cs="Arial" w:ascii="Arial" w:hAnsi="Arial"/>
        </w:rPr>
        <w:t>Motomed umožňuje: pasivní trénink - asistovaný trénink (cvičení servo) - aktivní trénink - trénink symetrie. Vybavení: - bezpečnostní chodidlové podložky - možnost nastavení poloměru pedálů (7cm nebo 12,5cm) - držák pro ruce - pojezdové kolečka (13cm) - kvalitní celokovová konstrukce - velmi dobrá stabilita. Aktivní trénink s volitelnou zátěží  1-12, cvičení symetrie nohou. Regulování rychlosti od 0-60 ot./min., regulování hranice síly motoru (1-15 Nm), nastavení doby terapie (0-120 minut), plynulý rozjezd a zastav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NTB: </w:t>
      </w:r>
      <w:r>
        <w:rPr>
          <w:rFonts w:cs="Arial" w:ascii="Arial" w:hAnsi="Arial"/>
        </w:rPr>
        <w:t>Notebook vč.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ální parametry: Procesor i3-4005U (1,7GHz), 1366 x 768 HD, RAM 8GB, 15.6", HDD 1TB - rychlost otáček: 5400 ot/min, DVD±R/RW, AMD Radeon R5 M230 - 2GB, Wi-Fi, Bluetooth, Webkamera, HDMI, Windows 8.1 64Bit, kancel. balíček Office standard, SSD disk 240GB, myš bezdrát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P TEL:</w:t>
      </w:r>
      <w:r>
        <w:rPr>
          <w:rFonts w:cs="Arial" w:ascii="Arial" w:hAnsi="Arial"/>
        </w:rPr>
        <w:t xml:space="preserve"> IP telefonní přístro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ožen na podpoře standardů Session Initiation Protocol (SIP) a Smart Phone Control Protocol (SPCP). Funkce snadné přesměrování hovorů, konference, až 256-bitové šifrování hovorů. Jednoduchá instalace a správa pomocí webového rozhraní nebo menu na monochromatickém LCD displeji s rozlišením 128 x 64 bodů. Podporuje trojici telefonních linek, dva 10/100BASE-T RJ45 porty s funkcí switche pro připojení k síti a počítači. Napájení pomocí síťového adapté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ISK:</w:t>
      </w:r>
      <w:r>
        <w:rPr>
          <w:rFonts w:cs="Arial" w:ascii="Arial" w:hAnsi="Arial"/>
        </w:rPr>
        <w:t xml:space="preserve"> Černobílá laserová multifunkční tiskár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ernobílá multifunkční tiskárna s automatickým oboustranným tiskem, vestavěné síťové a bezpečnostní prvky a podpora mobilního tisku.</w:t>
      </w:r>
      <w:r>
        <w:rPr/>
        <w:t xml:space="preserve"> </w:t>
      </w:r>
      <w:r>
        <w:rPr>
          <w:rFonts w:cs="Arial" w:ascii="Arial" w:hAnsi="Arial"/>
        </w:rPr>
        <w:t>Tisk, kopírování, skenování, faxo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or 600 MHz, Dvouřádkový LCD (text), Paměť 256MB, Rozhraní: 1× port USB 2.0,</w:t>
      </w:r>
    </w:p>
    <w:p>
      <w:pPr>
        <w:pStyle w:val="Normal"/>
        <w:rPr/>
      </w:pPr>
      <w:r>
        <w:rPr>
          <w:rFonts w:cs="Arial" w:ascii="Arial" w:hAnsi="Arial"/>
        </w:rPr>
        <w:t>vestavěný síťový port Fast Ethernet 10/100Base-TX LAN, port telefonní linky (vstup/výstup)</w:t>
      </w:r>
    </w:p>
    <w:p>
      <w:pPr>
        <w:pStyle w:val="Normal"/>
        <w:rPr/>
      </w:pPr>
      <w:r>
        <w:rPr>
          <w:rFonts w:cs="Arial" w:ascii="Arial" w:hAnsi="Arial"/>
        </w:rPr>
        <w:t>Maximální měsíční zatížení 8 000 stran, Rychlost tisku (černobílý tisk): až 25 str. /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a výstupu prvního výtisku (černobílý tisk): 8 s (z režimu připraven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ernobílý tisk: Až 600×600 dpi, Kompatibilita s operačními systémy: Windows 8.1 </w:t>
      </w:r>
    </w:p>
    <w:p>
      <w:pPr>
        <w:pStyle w:val="Normal"/>
        <w:rPr/>
      </w:pPr>
      <w:r>
        <w:rPr>
          <w:rFonts w:cs="Arial" w:ascii="Arial" w:hAnsi="Arial"/>
        </w:rPr>
        <w:t>Rychlost kopírování (koncept): Černobílý tisk: Až 20 kopií/min, Rozlišení kopií (černobílý text): 600×600 dpi, Nastavení zmenšení/zvětšení kopie: 25 až 400 %, Maximální počet až 99 kopií</w:t>
      </w:r>
    </w:p>
    <w:p>
      <w:pPr>
        <w:pStyle w:val="Normal"/>
        <w:rPr/>
      </w:pPr>
      <w:r>
        <w:rPr>
          <w:rFonts w:cs="Arial" w:ascii="Arial" w:hAnsi="Arial"/>
        </w:rPr>
        <w:t>Skenování: Typ skeneru: Ploché provedení, Formát souboru pro skenování: JPEG, PDF, PNG, Rozlišení optického skenování: Až 1 200 dpi, Maximální velikost skenu (na ploše): 216×297 mm, Maximální velikost skenu (aut. podavač dokumentů) 216×356 mm</w:t>
      </w:r>
    </w:p>
    <w:p>
      <w:pPr>
        <w:pStyle w:val="Normal"/>
        <w:rPr/>
      </w:pPr>
      <w:r>
        <w:rPr>
          <w:rFonts w:cs="Arial" w:ascii="Arial" w:hAnsi="Arial"/>
        </w:rPr>
        <w:t>Rychlost skenování (normální, formát A4) až 14 str./min (černobíle), až 5 str./min (barevn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acita automatického podavače dokumentů Standardní, 35 lis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PKV: </w:t>
      </w:r>
      <w:r>
        <w:rPr>
          <w:rFonts w:cs="Arial" w:ascii="Arial" w:hAnsi="Arial"/>
        </w:rPr>
        <w:t>Perličková koupel do v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stroj pro vzdušnou vířivou koupel s dálkovým ovládáním včetně masážní podušky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Technická data dmychadla: Napájení: střídavý proud 230 V, 50 Hz, Celkový příkon:1150 W, motor 900 W, předehřívání vzduchu 250 W, Průtok vzduchu 20 litrů/sec. Časový spínač do 30 minut, 12 stupňů intenzity víření, možnost ozonizace a intervalu 12 pevně nastavených programů + možnost nastavení individuálního programu</w:t>
      </w:r>
    </w:p>
    <w:p>
      <w:pPr>
        <w:pStyle w:val="Normal"/>
        <w:rPr/>
      </w:pPr>
      <w:r>
        <w:rPr>
          <w:rFonts w:cs="Arial" w:ascii="Arial" w:hAnsi="Arial"/>
        </w:rPr>
        <w:t>Provozní doba: max. 30 minut, přestávka v provozu min. 10 minut, Výška hladiny : 350m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Technické údaje podušky: 100 vyjímatelných trysek, 1 sedací vložka modrá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říslušenství : 15 kusů náhradních trysek. Z toho 5 kusů zaslepovacích trysek,5 kusů stávajících trysek a 5 kusů trysek pro intenzivní masáž (červená barva). Dále plastový držák na podušku, včetně 2 kusů hmoždinek a plastový klíč na vyjímání trys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ěr : délka 140cm, šířka 39cm, Max. tlak: 70 mbar, Max. průtok vzduchu 20 litrů/sec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P: </w:t>
      </w:r>
      <w:r>
        <w:rPr>
          <w:rFonts w:cs="Arial" w:ascii="Arial" w:hAnsi="Arial"/>
        </w:rPr>
        <w:t>Rehabilitační závěsný přístroj - 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tava je umístěna na konstrukci pro snížení stropu dle jeho výšky (cca 2800mm). Základem jsou 2 eloxované Al. profily délky min. 180 cm s pozinkovanými vložkami a plast. koncovkami spojené příčníky. Pro každý příčník je vestavěna jedna kladka. Na podélných profilech jsou zavěšeny min. 3 posuvné nosníky s brzdícím zařízením, akrálními popruhy a příslušenstvím. Součástí každého posuvného nosníku je pružina, sada dalších brzd a lanka brzdy. Dále obsahuje RD axis s akrálními popruhy, 2 ks pánevních popruhů, 2 ks terapeutických popruhů, 1 ks krčního popruhu, 2 ks akrální popruhy s úchytem (power grip), 2 ks elastické lano černé 30 a 60 cm, 2 ks elastické lano červené 30 a 60 cm, 2 ks pevné lano 30 a 60 cm, 1 ks lano 5 m, 1 ks válec 15x50 cm, 2 ks balanční podložka, 1 ks RD axis zásek lan, 1 ks montážní sada axis, 1 ks montážní sada trainer, 3 ks RD céčko, 1 ks RD věšák popruhů, 1 ks RD uvolňovač l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vými komponenty umožňuje cvičení v neomezeném množství pozic včetně zatížení plnou vahou těla. Je jedinečnou výbavou pro aplikaci léčebné metody </w:t>
      </w:r>
      <w:r>
        <w:rPr>
          <w:rFonts w:cs="Arial" w:ascii="Arial" w:hAnsi="Arial"/>
          <w:b/>
          <w:bCs/>
        </w:rPr>
        <w:t>Neurac</w:t>
      </w:r>
      <w:r>
        <w:rPr>
          <w:rFonts w:cs="Arial" w:ascii="Arial" w:hAnsi="Arial"/>
          <w:bCs/>
        </w:rPr>
        <w:t>®, která je</w:t>
      </w:r>
      <w:r>
        <w:rPr>
          <w:rFonts w:cs="Arial" w:ascii="Arial" w:hAnsi="Arial"/>
        </w:rPr>
        <w:t xml:space="preserve"> léčebnou metodou pro akutní a chronické muskuloskeletální bolesti a dysfunkce. Stropní posuvná konstrukce je součástí sady a umožňuje posouvání třech umístěných traverz a tím individuální dávkování zátěže pro pacienta. Je vyrobena z kvalitních komponent v moderním designu s dostatečnou pevností pro případné využití vibrace. Součástí sady je i aparát, který umožňuje rotační pohyby s přesně dávkovanou obtížností, zátěží i místem aplikace. Vlastností systému je jeho snadné ovládání a možnosti velmi jemných změn v nastavení pozic, co lze dělat téměř plynule díky snadnému zasekávání ovládacích l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tava závěsů a konstrukce viz foto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6755</wp:posOffset>
            </wp:positionH>
            <wp:positionV relativeFrom="paragraph">
              <wp:posOffset>73660</wp:posOffset>
            </wp:positionV>
            <wp:extent cx="5104765" cy="2980055"/>
            <wp:effectExtent l="0" t="0" r="0" b="0"/>
            <wp:wrapNone/>
            <wp:docPr id="9" name="ecc11f68969c091a7b918e8f045e9b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cc11f68969c091a7b918e8f045e9bb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716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-li v technických specifikacích nebo výpisu prvků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10"/>
      <w:footerReference w:type="default" r:id="rId11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0:00Z</dcterms:created>
  <dc:creator>Přemek Kubala</dc:creator>
  <dc:description/>
  <cp:keywords/>
  <dc:language>en-US</dc:language>
  <cp:lastModifiedBy/>
  <cp:lastPrinted>2013-09-18T12:37:00Z</cp:lastPrinted>
  <dcterms:modified xsi:type="dcterms:W3CDTF">2016-03-29T09:00:00Z</dcterms:modified>
  <cp:revision>4</cp:revision>
  <dc:subject/>
  <dc:title/>
</cp:coreProperties>
</file>